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7440482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57531329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09975099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0722532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3859598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18232227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39428799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01701161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4540866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2457952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8287618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9232095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97129891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57566729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09899503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7327771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3060368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0372791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1079914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32084147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3456649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89994526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321763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03209063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84082080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532323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