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31482581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98790876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51470678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12362145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87905869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27922190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88354568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36371613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02182256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03583548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7776767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96219095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67454987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54486878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06676724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4112224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3515390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4025123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9147856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77243937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00003854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86476620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78565964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39844588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55024078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76410209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11183062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72527227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2342961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41067632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65771155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19033588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10696262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14610738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0495033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56139414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2400868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0886123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4654503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95526114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5515845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02352634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7597168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70426850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52197108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61843098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64729881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64744499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11400511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96297742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96205118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94872650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31836681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28700247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706208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30678974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90098561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