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1449141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6292434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5912307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4239349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3600920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6303908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7517469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1205126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792361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9708748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9676393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8150762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5763724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5218256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3771887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7452551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443027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026895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9028076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1913638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009890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7216046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9063382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5935660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5494265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9193387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