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088550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60475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269850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33878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66815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886125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495853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97673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480631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086799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88750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004437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809552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21043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64806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0683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7748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44285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4720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353134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22893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36728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027620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744377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21915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57277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