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7822805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1138908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661755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9560157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9135207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7324115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7582245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2508251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6919520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819879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69252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4287616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978796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996207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747527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4523927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5025428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26782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9627983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4910255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6667088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7969854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718001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4083435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8138604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936103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