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5869745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474964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7841902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3002418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205345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5882082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6064870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3391155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683474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4746409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4326487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6365928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7665645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5780902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3127866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6547576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6113194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4244716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3796212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3192390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6859684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6120000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0472969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9885271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6713879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9580880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6187225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0862071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2049212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5037584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5951546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5080518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2892616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5735324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6791979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5506702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3914284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5704748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4720815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0085040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1051941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6424595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0628942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9044792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