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3467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21285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92101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3097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73464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21000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88962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3166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75542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38242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06048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13167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01393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82380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19083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70828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11620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33403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15415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45965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44425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93322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29350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07366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37129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47349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42042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7872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75100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5727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37221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77807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95693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62800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57608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06001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644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84205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06967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93397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09913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40706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42041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7501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3887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49916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60825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87417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48673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23969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69506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44261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09502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63276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34645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73996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