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242308394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2605047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713248768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868436081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253498615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470619622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602233642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894406161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11327256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647712430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865190567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41764073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2027927509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950737386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2106912767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355864742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2138605119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564971393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316854519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727389805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863274547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277693333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80940832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181903258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888343626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837442430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566507419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567988847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33469587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535931232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548571109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381591094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296274893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670166565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915397275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147697525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649884247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210727382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2014686858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419794811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662318159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070878716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2003565532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2111195388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2103841069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706422297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513736966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689465307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270883077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284649402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069760774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51483948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836861551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2128058588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257266431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644895573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