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781370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87740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32422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62204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66802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98442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341245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250709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306467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9814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83814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59833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22512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