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1320415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1983482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548604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257475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601446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628559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4589237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3607384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530643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1306595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9253397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5431463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483954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1021549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6186930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312025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40832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196796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815337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2588768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3160147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9813515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474690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629656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8978096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740565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