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8202684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568034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2218892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5960990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470537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722924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26693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3448782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965504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848245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601107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9973943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854505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1910164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217570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1981138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6530963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633266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476182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48643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555292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069264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65393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25081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275835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303319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