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896885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8089852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2269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42164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547202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592712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673348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6568721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0548645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327996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774233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918754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887125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616099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87997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983512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046053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580870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520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277278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05348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3046622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4823371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81509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5004053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11736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