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25052501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401146702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283004384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367606761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824089038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992453338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595875219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552149594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886192288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98816680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064713244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2118200424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627512582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029052008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462671073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59069701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259501591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814299416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048198527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61283737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061349521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843392642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584023945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662908332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220984265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39956622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