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25166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9186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36093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461882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027809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93989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6836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7268575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586906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769566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594772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233005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286401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328518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90099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916492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307507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12411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21120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1902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34061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641036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8096942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78177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13449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6588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