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9446308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4041666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1183979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42337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0585020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5891450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6947412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9573781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5113597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860663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357170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732244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823222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0952636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7991690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4311059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475064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4224304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0887476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541463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9234350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197312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1728371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210616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674780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2207282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