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3413571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40696014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1324967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6834337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3793392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2922083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36394026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2421183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0054482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6025513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39921250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6626882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76417603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8892980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05855053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43396427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596504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58438208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3736036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4588424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3649450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271470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8114969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8221999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39146815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1117970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