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87499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347879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747656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55182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079581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46156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11679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282655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6733916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26440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67710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2717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294294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84487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006525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48875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073955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447829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814338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813649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09714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891086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02749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482468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3616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87101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