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7395553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0764619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10234059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6201899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300822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4771714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6638761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14732970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5538136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4622715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0539571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9800618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71585890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8410732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1740456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3425539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3496545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2400837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9159510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0041531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4798366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8266811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8750811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6203540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08416709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84912278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9950922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462961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7016755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52490016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2524633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6454643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2836921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6602864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6112789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685903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0443782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02108522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9975555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8849998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9043111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87735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1746534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8343460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06028673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4121030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0399082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5434722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3892300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005497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5802402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4967649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7091463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10414760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1777544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726250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6637935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