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2034883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2580357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6571831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6989252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3986647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7132625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4984865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8004783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0330970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4038756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2621836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4795725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0454717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5425108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6146618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797264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957554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053327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6795321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4109964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7363837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877014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99655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782229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0063699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2597623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