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3728344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7116131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6481600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2840250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1922501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4867140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8000653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003490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9660121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2300424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1650843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0314187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0807347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6471205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5000796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4996832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7671619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2706016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6139401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1263807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4853570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7869274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7420456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0297804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3416989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519286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