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34667377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45642531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6955110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75875571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90682066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4127334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43817245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55428644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48904469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3662222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048367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99223521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63253558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8565245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81150070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5696332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75023416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8662233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90767270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25592412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94092266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55854832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71563882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7315790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4282099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4695060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