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70711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4322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41013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0813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98540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40508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51433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24334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90783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60065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05139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23362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92997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28628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05947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67069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77689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77692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23977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18636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48395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62631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51056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39151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97139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26443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72421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77560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31794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73400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82784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47379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85896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47737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61857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12266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84163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7201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01143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37161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46818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96596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04790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180198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