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7357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4983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08374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4584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27207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96284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90748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34957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96719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73032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50909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52847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5157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74537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34603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7230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87192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15497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848465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38595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47291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87598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89447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16633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87822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10250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84727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20951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50405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58249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44196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40312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86068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15909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93595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83233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84447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73581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3688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49717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06625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60800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07157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06539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69240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60261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401839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03240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87056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98448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14078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50720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30977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77655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21446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81664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