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4145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390874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487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091981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6465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2737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311125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237447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09201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816169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511158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069335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542978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839582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9573995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733948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257188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861919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19748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326845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823323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28892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28871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919417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318938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75974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922311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90028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388735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492665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645397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61822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43296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68389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89931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44821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725938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015642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901512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89435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749986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239739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809375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55787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144443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4114502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821579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940571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920503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7317756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4880161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7792700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833844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6778963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7026919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1225645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