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87473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44958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46925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896040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09121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263027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95718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310756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8601729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307607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77524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74213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9618750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