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674411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83149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8933949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14431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628419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30458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36579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933844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894878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311397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123668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07139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790747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40400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48691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209483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63017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8255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123317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786666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36024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326122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648453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173396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95008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933716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