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84789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85936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832938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846348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55389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06160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28359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48351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87227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24788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31853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34755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68996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6746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758997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38209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256787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730106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212570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149440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438712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88360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42247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38021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59658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5315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