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6806726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3124279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024235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0415806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9980406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5565739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6398206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1847003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1359614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9581005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7437455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257207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428330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199981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8556785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6104657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5121010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290080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224078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8444656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3580491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979892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5780238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659937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1333984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605781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