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294643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3912608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183370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5026633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0915447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6656669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2733301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532898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8297504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098632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917676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9264069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5833449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318727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1787884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394888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9496282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9900653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031336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657225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10695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5510423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823568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2871595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3546091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950087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