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42566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888354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0520317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513309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187851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8284211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7313980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9924254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4610305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9565508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9934465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1879035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0567892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4589388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8936129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3953314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8506285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592640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129071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815451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0579647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3596488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2709179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692745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7334493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629509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