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48210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499754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5515491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688578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117874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263585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827366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9738568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4478624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231092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747751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2742156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143352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5132845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947856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4168091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243803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816284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3482954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469186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103017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4434290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409866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546678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3626578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8657994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