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45782576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45809348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6643570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86295634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8737364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784557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51344362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3235229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02021881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2254458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79759324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0907949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35791478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59357335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90895532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17264104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59106073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90559123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87175126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08039110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63113838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6119542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03673061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1476670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94019831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4134799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