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2800114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7617529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291885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1664033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9010722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6802499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1780728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6762716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263441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606329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52373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7502337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964009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7460533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883788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667776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289379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8713580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6020982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30617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5375090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1928574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9591374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2046494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436707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66603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