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4015720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3173040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9794332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4414504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7185462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9260079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11594662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7640272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3017903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092280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5129785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351229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4603196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8519098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6253014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5316659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0901004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3619138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2259026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7837389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4789376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73518143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3459195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3943433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1082988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5505916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6329825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7401709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4693077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6572717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89785315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8311836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5026535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4974580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0832643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1683320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5858414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6699062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7172291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9587098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0628469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7652822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2167108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1381703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0039229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0887659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9979187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0827840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8823012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6261942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0798380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1846504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096478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9153707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6779015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4749034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3972456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