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6272447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4205263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905959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44024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450436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963435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330795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835796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830656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781701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792998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338602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300234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387612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460127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503015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351976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95518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512707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0596999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42576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0343638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13132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10164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862349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82702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