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4523257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608441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027159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175095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3555224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6140829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333312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060521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6840041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967913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344135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120044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164400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971296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130310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267860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83997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4078067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2979281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231699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628493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8212285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3540982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537246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111826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946525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