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137953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0945850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182486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636736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892484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2027971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473532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1839317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9838264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1459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39278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2033832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251471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29115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783912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16996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800496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64049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88361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243677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175760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020366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097786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1379919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910755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39597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