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349692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14729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862711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94985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376420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356416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655723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81735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99809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4329486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471949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668390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887281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936124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7924343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82749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69047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924299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22998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69436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69263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10921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798279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189069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97257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189845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3330844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008432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76574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990339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888669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15986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37525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011060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05682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29940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808480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836547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179534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078013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24026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999966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4361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7641739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