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53071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23277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9550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25639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89783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42282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10306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4570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9389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66927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79863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85716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68370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12038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430743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90522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97607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33887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43465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93723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110606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92754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72182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08039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78953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02834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14270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37671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64809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35373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95520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91675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33455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54905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69420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02694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42588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90551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08103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81242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884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42331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59511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93360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2518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41373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07030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815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883034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344415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72154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50249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73436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34203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782602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34402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