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52792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2665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49337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8534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04393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3154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49251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79385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75829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49457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7716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60447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36673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16306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65335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8829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04840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77423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41939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05488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63448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57305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77282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16123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34012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72982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09620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48359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43749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10750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4822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4712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61889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81767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17727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79534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04045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46247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83588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39607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9598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33353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96500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36094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95812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88523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34894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61650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410466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07108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87386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7218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55145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35826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31887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41395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