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017540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10035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38337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881681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634479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61417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992427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9329254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209919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28297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56737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57399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0164304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