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4710646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3829598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615302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351886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85503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65766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0064621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2194851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8545379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5945916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1581584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7918217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194252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149458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8592100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672046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435880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680580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3772896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9765518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0602130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7004185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191056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2462200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8802855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550041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