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856718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03100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05362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154775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2499895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126549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034339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5626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4887397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377519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956443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0061130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3265216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7527080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45215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28373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2548882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809843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569742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289600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147563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728023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76235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00271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036190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67052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