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87460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8691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24382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3820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17859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15518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64011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817730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84683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05851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13397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09667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861732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50885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32611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818821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178566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437979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27448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71375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66758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29889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137995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14075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32281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42442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