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25418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87432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56313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47289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069629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59175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84835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845253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984927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5950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81483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22083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15757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24902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87718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33200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97016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177650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62075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9860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06123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13973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08277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54528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7223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0234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