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61170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37549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61077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53361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780751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06440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874523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847461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06804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04170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92945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04855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392741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643165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942379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537062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913649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25441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3749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15441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50812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910812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556600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291858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27283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45439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