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16183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8295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76942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48067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89506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25584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37891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29259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480213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8675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40469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7116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710657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72094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25152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71281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903288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2132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468454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8675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75978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44810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555993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5333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08751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29904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