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3798150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8871209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6517287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5029937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356353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291433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2193127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8376909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5315245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0220906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580815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7350222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7530613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9978960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4654485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7555610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2662708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14568737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1250086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7173830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7051137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2418105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3334401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5048932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8070406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125038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