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32463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298447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907558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07985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450851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9184949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385112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4054236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2437577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758058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30207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30307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409427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688334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653107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23647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593251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035829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366045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381906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25140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80387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50868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620287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947857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21366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