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44503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001271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929679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334489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8841184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24328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82188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6857447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78738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39771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659843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580648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326917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61232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890988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4671640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5865671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31043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58676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9969359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0161836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322377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7109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292665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633168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306301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937365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49682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473380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29932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680855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846428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45632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348911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0567995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354476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0379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842638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8992227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12050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831327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742187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28577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380624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595906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2508910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43310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537775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90663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435702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359217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203540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552014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29950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567143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880488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612266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